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8.06.2025</w:t>
        <w:tab/>
        <w:t xml:space="preserve">                                    г. Уссурийск                                             № 30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</w:t>
      </w:r>
    </w:p>
    <w:p>
      <w:pPr>
        <w:pStyle w:val="Normal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сурийского городского округа от 24 июля 2018 года </w:t>
      </w:r>
    </w:p>
    <w:p>
      <w:pPr>
        <w:pStyle w:val="Normal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854 "О структуре и штатной численности Контрольно-счетной палаты Уссурийского городского округа"</w:t>
      </w:r>
    </w:p>
    <w:p>
      <w:pPr>
        <w:pStyle w:val="Normal"/>
        <w:shd w:fill="FFFFFF" w:val="clear"/>
        <w:ind w:firstLine="67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67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24 июля 2018 года № 854 "О структуре и штатной численности Контрольно-счетной палаты Уссурийского городского округа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проект решения                 "О внесении изменений в решение Думы Уссурийского городского округа   от 24 июля 2018 года № 854 "О структуре и штатной численности Контрольно-счетной палаты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остоянной комиссии                                                                        В.Е. Мутов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6-03T10:45:00Z</cp:lastPrinted>
  <dcterms:modified xsi:type="dcterms:W3CDTF">2025-06-17T05:31:00Z</dcterms:modified>
  <cp:revision>135</cp:revision>
  <dc:subject/>
  <dc:title> </dc:title>
</cp:coreProperties>
</file>